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16840</wp:posOffset>
                </wp:positionV>
                <wp:extent cx="9258300" cy="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>
                              <a:alpha val="0"/>
                            </a:srgbClr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9.2pt" to="732.65pt,9.2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tbl>
      <w:tblPr>
        <w:tblW w:w="1495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549"/>
        <w:gridCol w:w="1109"/>
        <w:gridCol w:w="1109"/>
        <w:gridCol w:w="1109"/>
        <w:gridCol w:w="1109"/>
        <w:gridCol w:w="1109"/>
        <w:gridCol w:w="1109"/>
        <w:gridCol w:w="1109"/>
        <w:gridCol w:w="4638"/>
      </w:tblGrid>
      <w:tr>
        <w:trPr>
          <w:trHeight w:val="874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27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RTUES   +  or   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ed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u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i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sonal Notes</w:t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cerit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rimina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cis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icienc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ienc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leranc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bearanc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dliness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arit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urage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votion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5" w:hRule="exac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firstLine="45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umility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5840" w:h="12240"/>
      <w:pgMar w:left="547" w:right="54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21:05:00Z</dcterms:created>
  <dc:creator>Lemurian Fellowship</dc:creator>
  <dc:description/>
  <dc:language>en-US</dc:language>
  <cp:lastModifiedBy>Lemurian Fellowship</cp:lastModifiedBy>
  <cp:lastPrinted>2010-11-18T09:34:00Z</cp:lastPrinted>
  <dcterms:modified xsi:type="dcterms:W3CDTF">2010-11-18T17:36:00Z</dcterms:modified>
  <cp:revision>12</cp:revision>
  <dc:subject/>
  <dc:title/>
</cp:coreProperties>
</file>